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1 How express – Story Structure Assesment (Nena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27001233"/>
            <w:bookmarkStart w:id="1" w:name="__Fieldmark__0_322700123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27001233"/>
            <w:bookmarkStart w:id="3" w:name="__Fieldmark__1_322700123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27001233"/>
            <w:bookmarkStart w:id="5" w:name="__Fieldmark__2_322700123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27001233"/>
            <w:bookmarkStart w:id="7" w:name="__Fieldmark__3_322700123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27001233"/>
            <w:bookmarkStart w:id="9" w:name="__Fieldmark__4_322700123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27001233"/>
            <w:bookmarkStart w:id="11" w:name="__Fieldmark__5_322700123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27001233"/>
            <w:bookmarkStart w:id="13" w:name="__Fieldmark__6_322700123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27001233"/>
            <w:bookmarkStart w:id="15" w:name="__Fieldmark__7_322700123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27001233"/>
            <w:bookmarkStart w:id="17" w:name="__Fieldmark__8_322700123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27001233"/>
            <w:bookmarkStart w:id="19" w:name="__Fieldmark__9_322700123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27001233"/>
            <w:bookmarkStart w:id="21" w:name="__Fieldmark__10_322700123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27001233"/>
            <w:bookmarkStart w:id="23" w:name="__Fieldmark__11_322700123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27001233"/>
            <w:bookmarkStart w:id="25" w:name="__Fieldmark__12_322700123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27001233"/>
            <w:bookmarkStart w:id="27" w:name="__Fieldmark__13_322700123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27001233"/>
            <w:bookmarkStart w:id="29" w:name="__Fieldmark__14_322700123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27001233"/>
            <w:bookmarkStart w:id="31" w:name="__Fieldmark__15_322700123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27001233"/>
            <w:bookmarkStart w:id="34" w:name="__Fieldmark__16_322700123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27001233"/>
            <w:bookmarkStart w:id="36" w:name="__Fieldmark__17_322700123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27001233"/>
            <w:bookmarkStart w:id="38" w:name="__Fieldmark__18_322700123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27001233"/>
            <w:bookmarkStart w:id="40" w:name="__Fieldmark__19_322700123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27001233"/>
            <w:bookmarkStart w:id="42" w:name="__Fieldmark__20_322700123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27001233"/>
            <w:bookmarkStart w:id="44" w:name="__Fieldmark__21_322700123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27001233"/>
            <w:bookmarkStart w:id="46" w:name="__Fieldmark__22_322700123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27001233"/>
            <w:bookmarkStart w:id="48" w:name="__Fieldmark__23_322700123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27001233"/>
            <w:bookmarkStart w:id="50" w:name="__Fieldmark__24_322700123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27001233"/>
            <w:bookmarkStart w:id="52" w:name="__Fieldmark__25_322700123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27001233"/>
            <w:bookmarkStart w:id="54" w:name="__Fieldmark__27_322700123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27001233"/>
            <w:bookmarkStart w:id="56" w:name="__Fieldmark__28_322700123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27001233"/>
            <w:bookmarkStart w:id="58" w:name="__Fieldmark__29_322700123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27001233"/>
            <w:bookmarkStart w:id="60" w:name="__Fieldmark__30_322700123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27001233"/>
            <w:bookmarkStart w:id="62" w:name="__Fieldmark__31_322700123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n inquiry into how stories are structured and organized (Characters and setting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rganiz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/>
                <w:lang w:val="en-US"/>
              </w:rPr>
              <w:t>Plann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outube Hitopadesha tales – The Wise Ra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227001233"/>
            <w:bookmarkStart w:id="64" w:name="__Fieldmark__33_322700123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227001233"/>
            <w:bookmarkStart w:id="66" w:name="__Fieldmark__34_322700123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227001233"/>
            <w:bookmarkStart w:id="68" w:name="__Fieldmark__35_322700123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227001233"/>
            <w:bookmarkStart w:id="70" w:name="__Fieldmark__36_322700123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227001233"/>
            <w:bookmarkStart w:id="72" w:name="__Fieldmark__37_322700123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227001233"/>
            <w:bookmarkStart w:id="74" w:name="__Fieldmark__38_322700123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227001233"/>
            <w:bookmarkStart w:id="76" w:name="__Fieldmark__39_322700123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227001233"/>
            <w:bookmarkStart w:id="78" w:name="__Fieldmark__40_322700123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227001233"/>
            <w:bookmarkStart w:id="80" w:name="__Fieldmark__41_322700123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227001233"/>
            <w:bookmarkStart w:id="82" w:name="__Fieldmark__42_322700123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227001233"/>
            <w:bookmarkStart w:id="84" w:name="__Fieldmark__43_322700123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227001233"/>
            <w:bookmarkStart w:id="86" w:name="__Fieldmark__44_322700123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7 Sept 26th –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t the children to watch the movie (5 min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ildren to write or draw in their notebooks the characters and the setting of the story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CharChar">
    <w:name w:val=" Cha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19:00Z</dcterms:created>
  <dc:creator>Ana Maria</dc:creator>
  <dc:description/>
  <cp:keywords/>
  <dc:language>en-US</dc:language>
  <cp:lastModifiedBy>nena</cp:lastModifiedBy>
  <cp:lastPrinted>2009-01-26T08:55:00Z</cp:lastPrinted>
  <dcterms:modified xsi:type="dcterms:W3CDTF">2011-09-02T22:20:00Z</dcterms:modified>
  <cp:revision>3</cp:revision>
  <dc:subject/>
  <dc:title>COLEGIO COLOMBO BRITÁNICO</dc:title>
</cp:coreProperties>
</file>